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o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Системы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ителен до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сертификат   удостоверяет,   что   идентифицированные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м порядке семена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феля 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рт, репродукция, категория)   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o. _________ размер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контейнеров,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ласс, 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продавец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на основании испытаний, проведе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испытательной │   No. документа    │  Регистрацио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лаборатории         │  испытаний, дата   │ No. испыта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утверждения (выдачи)│    лабора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клубней, пораженных болезнями, всего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Наличие  клубней,   пораженных  железистой  пятнистостью,   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мнением мякоти _________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аличие  клубней  с  механическими  повреждениями  и 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ителями, всего _________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клубней с другими дефектами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клубней размером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земли и примеси 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убней другого ботанического сорта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по определению скрытой зараж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упило проб для исследования 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ораженных, всего ______ шт. 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вирусами: X, S, M ___________ шт. 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Y, L, A ___________ шт. 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ктериальной инфекцией  ___________ шт. 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___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семена картофел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