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ЛЕСНОГО ХОЗЯЙ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Системы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йствителен до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артию семя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овое название: русское и латинск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________________________ кг по пробе семян 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)        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на анали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тбора проб от ______________________________ за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аспортом на партию семян от ______________________ за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ящуюся в настоящее врем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клад, вид тары, числ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бора семя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бора семя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екс лесосеменного района, подрайона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й, республика, лесхоз, лесничество, квартал, лесос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менной участок, планта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готовленных семя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ртовые, улучшенные, норм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и срок переработки шишек (плодов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семя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сев в своем хозяйстве, отправ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мый район перебросо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 по видам лесных древ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ений, для которых разработано лесосеменное район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семян соответствует требования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лас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тота _________________________%      Всхожесть за 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 семян исследуемой породы:         проращивания 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на проросшие                        Причина измен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исключением желудей) ________%      проращи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ие, щуплые, недоразвитые ____%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тые и сплющенные _____________%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вленные, разрезанные,              Энергия прорастания з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тые, голые ____________________%      дней проращивания 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но загнившие __________________%      Жизнеспособность 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аженные болезнями ____________%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е вредителями:                      метод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томологическими 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ызунами _______________________%      Доброкачественность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и: семена других древесных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 и растений                               метод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ких                     Из числа непророс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жизнеспособ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ые личинки, куколки, насекомые       недоброкачественных семя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%      здоровых (при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твый сор _____________________%      всхож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обладающая фракция       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паренных (для хвойных п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1000 семян 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доброкачественных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ственных пород) 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гнивших 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нормально проросших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вердых (для бобовых)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расившихся 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врежденных вредителями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ззародышевых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устых 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лажность 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женность и поврежденность семя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грибами: паразитны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грибов,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профитны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епень: сильная, средняя, слаб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насекомыми и клещ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вредителей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иректор ____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0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семена лесных растений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