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Минсельхозпрод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2.1999 No. 85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Форма 1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ИНИСТЕРСТВО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ПРОДОВОЛЬСТВ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ИСТЕМА СЕРТИФИКАЦИИ СЕМЯ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ЕРТИФИК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No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в Государ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е Системы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ействителен до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  сертификат   удостоверяет,   что    идентифицированные  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становленном порядке семена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└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культуры)                   (код ОКП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└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орт, репродукция, фракция)                (код сор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я No. ___________ размером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количество контейнеров, то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ласс, наименование норматив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ь (продавец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выдан на основании испытаний, проведенных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┬─────────────────────┬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именование испытательной│    No. документа    │  Регистрацион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лаборатории        │   испытаний, дата   │ No. испытательн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утверждения (выдачи) │    лаборатор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┴─────────────────────┴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ЗУЛЬТАТЫ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ортовая чистота ___________%       7. Жизнеспособность 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етод определени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Чистота _________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8. Влажность ______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емян других растений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       9.  Масса 1000 семян ________ 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емян других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рмовых трав ______________%       10. Зараженность болезнями 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емян сорных раст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сего _______________________       11. Заселенность вредителями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том числе для кормовых трав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емян наиболее вре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рняков ______________ шт/кг       12. Одноростковость ______%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Всхожесть __________________%       13. Стебельки   длиннее  1   с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том числе твердых ________%           _________________ шт/кг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словия проращивания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       14. Выравненность ________%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15. Односемянность _______%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Ботанический состав семян других видов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опреде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Только для семян свекл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ициальный оттиск плом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ргана по серт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начальник __________________________ 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ь   инициалы, фамил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1</Words>
  <Characters>3825</Characters>
  <CharactersWithSpaces>32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1:00Z</dcterms:created>
  <dc:creator>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15:51:00Z</dcterms:modified>
  <cp:revision>2</cp:revision>
  <dc:subject>Сертификат</dc:subject>
  <dc:title>Сертификат на семена сельскохозяйственных растений. Форма №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