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резервуаров дл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дкого топлива и горячей вод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е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1.526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од стальных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ТИФИКА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ТАЛЬНЫ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сса по чертежам КМ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чала изгото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конц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ганизация,  выполнившая  рабочие  чертежи  КМ (индекс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рганизация, выполнившая  деталировочные  чертежи  КМД  (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чертеже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льные конструкции изготовлены в соответствии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ормативно-техническ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струкции изготовлены из сталей мар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мененные материалы соответствуют требованиям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ля сварки приме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д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очная проволо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лю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ые газ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арщики проверены соглас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арные швы проверен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 1.  Сертификаты  на  сталь, электроды,  свар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локу,  флюс, защитные газы, заклепки,  болты,  материал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овки хранятся на заводе (в мастерс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ы  проверок  электросварщиков хранятся на завод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с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Схемы общих сборок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РАО «ЕЭС России»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стальные 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