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ящий технический материал, в котором приведена данная форма, введен в действие с 1 июля 1993 года Приказом Роскартографии от 17.02.1993 N 30п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рокат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N ___ от "__" __________ 19__ г. на возврат предмета пр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казчик"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предприятия-потреб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обязуется возвратить не позднее 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ункту проката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2431"/>
        <w:gridCol w:w="1484"/>
      </w:tblGrid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редмета прок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ской номер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</w:tr>
      <w:tr>
        <w:trPr>
          <w:trHeight w:val="12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плект выданного предмета проката входя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ление срока проката до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длившего срок прокат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 проката технически исправным и комплек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л ______________________         Приня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поставщика,                 (подпись потреб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, расшифровка                    дата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         Сда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поставщика,                 (подпись потреб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, расшифровка                    дата,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и)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осрочку возврата предметов проката "Заказчик" уплачи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ункту проката" штраф __________________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Федеральная служба геодезии и картографии России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возврат предмета проката (приложение к договору на прокат геодезических приборов, оборудования и других технически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