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возвратной деревя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нной тары, 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наба СССР от 21 января 1991г. Nо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НА ВОЗВРАТ ТА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ставщика продукции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ару, отгруженную с продукцие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у или товарно - транспортному документу от ________ Nо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грузки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9"/>
        <w:gridCol w:w="1216"/>
        <w:gridCol w:w="809"/>
        <w:gridCol w:w="1351"/>
        <w:gridCol w:w="809"/>
        <w:gridCol w:w="2025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ары  или  </w:t>
              <w:br/>
              <w:t>тароматериа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</w:t>
              <w:br/>
              <w:t xml:space="preserve">тары  </w:t>
              <w:br/>
              <w:t>(в шту-</w:t>
              <w:br/>
              <w:t xml:space="preserve">ках), </w:t>
              <w:br/>
              <w:t>тарома-</w:t>
              <w:br/>
              <w:t>териала</w:t>
              <w:br/>
              <w:t>(в куб.</w:t>
              <w:br/>
              <w:t xml:space="preserve">м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</w:t>
              <w:br/>
              <w:t xml:space="preserve">тары и  </w:t>
              <w:br/>
              <w:t xml:space="preserve">тарома- </w:t>
              <w:br/>
              <w:t>териала,</w:t>
              <w:br/>
              <w:t>подлежа-</w:t>
              <w:br/>
              <w:t>щих воз-</w:t>
              <w:br/>
              <w:t xml:space="preserve">врат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озв-</w:t>
              <w:br/>
              <w:t xml:space="preserve">ра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тары (та-</w:t>
              <w:br/>
              <w:t>роматери-</w:t>
              <w:br/>
              <w:t xml:space="preserve">ала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>сум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равилами  обращения  возвратной  деревя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нной  тары,  утвержденными  Госснабом  СССР,  освободившуюся т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 возвратить   в  указанных   выше  количествах  и сро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м виде по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адрес получателя тары - поставщика (предприят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готовителя)  продукции,  реквизиты  отгрузочны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 расчетного  счета,  наименование учреждения банк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по МФ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росрочку возврата тары взыскивается штра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и должностных лиц: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В  отдельных случаях взамен сертификата на тов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м    документе   может   проставляться   штамп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амен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  возврата   поименованных   ящиков,  бочек,  таро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 ст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жел.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комитет СССР по материально-техническому снабжению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возврат т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