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об э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игаций сорок IV выпу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блиг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нутреннего) займа г.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рб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О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ТИФИК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игаций _______ выпу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облигационного (внутреннего) займ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й регистрационный номер выпуска 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ом Облигаций является Правительство Москвы (125032, Россия, г. Москва, ул. Тверская, д. 1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роприятия, необходимые для осуществления эмиссии, обращения, обслуживания и погашения Облигаций, проводит Комитет государственных заимствований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сертификат удостоверяет право на ____ (_____) штук Облигаций номинальной стоимостью _____ (______) рублей каждая и общей номинальной стоимостью ______ (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сертификат оформлен на все Облигации вы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начала размещения Облигаций - "__" __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гашения Облигаций - "__" ______ 200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Облигация имеет ____ (___) купонных периодов, каждый из которых составляет _____ (____)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вка купонного дохода по Облигациям составляет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личина купонного дохода по Облигациям рассчитывается в порядке, предусмотренном решением об эмиссии облигаций _____ выпуска Городского облигационного (внутреннего) займа Москвы (далее - Реш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игации выпускаются в форме документарных ценных бумаг на предъявителя с обязательным централизованным хранением (учетом) с фиксированным купонным доходом и являются государственными ценными бумаг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щение Облигаций осуществляется в порядке, предусмотренном федеральным законодательством, Условиями эмиссии и обращения облигаций Городского облигационного (внутреннего) займа Москвы с фиксированным купонным доходом и Ре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щение Облигаций может производиться в течение всего срока обращения Облигаций, за исключением периодов приостановления операций по счетам депо, указанных в Ре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тельство Москвы обязуется обеспечить права владельцев Облигаций при соблюдении ими установленного федеральным законодательством и законодательством города Москвы порядка осуществления этих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ы выплаты купонного дохода по Облигация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сертификат депонируется в _____________, которое осуществляет обязательное централизованное хранение настоящего сертифик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эр Москвы                                             Ю.М. Луж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"___" 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94</Characters>
  <CharactersWithSpaces>2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1:00Z</dcterms:created>
  <dc:creator>Правительство Москвы</dc:creator>
  <dc:description/>
  <dc:language>en-US</dc:language>
  <cp:lastModifiedBy/>
  <dcterms:modified xsi:type="dcterms:W3CDTF">2011-10-30T15:51:00Z</dcterms:modified>
  <cp:revision>2</cp:revision>
  <dc:subject>Сертификат</dc:subject>
  <dc:title>Сертификат на выпуск облигаций Городского облигационного (внутреннего) займа города Москв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