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ГОСТ Р ИСО/МЭК 17025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щие требования к компетен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тельных и калибровочных лаборатор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системе калиб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 РСК 005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ккредитующего органа Р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аккредитованной калибровоч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ЕРТИФИКАТ О КАЛИБРОВК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Наименование и тип С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Дата поступления на калибровк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Наименование и адрес клиен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Место проведения калибровк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Методика калибров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. Результаты    калибровки      (действительные    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их характеристик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. Условия проведения калибровки &lt;*&gt;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I.  Неопределенность  (погрешность)  оценки метр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&lt;*&gt;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X. Доказательства   прослеживаемости   измерений    (пере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ы измерений от государственных   эталонов в 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очной схемой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X. Дата проведения калибровк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XI. Приложения к Сертификату о калибровке &lt;*&gt;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одившего калибровку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тиск калибровочного клейм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тверждающего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калибровке &lt;*&gt;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  о  калибровке    не  может    быть   воспроизве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или частично без  письменного  разрешения  калибров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2</Characters>
  <CharactersWithSpaces>1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о калибровке средства изме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