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морской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ерновых навалочных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ХАРАКТЕРИСТИКАХ ГРУЗА НА МОМЕНТ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Сертификат выдан во исполнение требований правил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 VI  Международной Конвенции по охране человеческой жизн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е  СОЛАС  и  рекомендаций подраздела 4.2 "CODE OF SAFE PRACTIC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OR SOLID BULK CARGOES", IMO 1991 года (CODE В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погруз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груз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гру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женный на суд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Декларации   о   грузе  N ___  и  имеет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льный погрузочный объем (УПО), куб. м/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пл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еет/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 естественного откоса, ° (для грузов, не имеющих сце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 допустимая транспортабельная влажность &lt;*&gt;,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 влажность &lt;*&gt;, %    (при  необходимости 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рузовым помещениям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 характеристики   груза на  момент погрузки,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иять на безопасность  морской   перевозки   груза   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  груза   на момент погрузки,  остаточная газоно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рузов, обладающих химическими опасностями,  вносится  за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узоотправитель подтверждает, что химические свойства   груз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огрузки таковы, как заявлены в Сертификат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ручению грузоотправителя (грузо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для грузов, опасных возможностью разж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Министерство транспорта Российской Федерац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характеристиках груза на момент погрузки для морской перево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