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7 N 06-53/383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тправитель/экспортер      │4. N 0400001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и почтовый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)                     │            СЕРТИФИКА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</w:t>
      </w:r>
      <w:r>
        <w:rPr/>
        <w:t>О ПРОИСХОЖДЕНИИ ТОВА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</w:t>
      </w:r>
      <w:r>
        <w:rPr/>
        <w:t>форма СТ-1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┤</w:t>
      </w:r>
      <w:r>
        <w:rPr/>
        <w:t>Выдан в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лучатель/импортер        │          (наименование стран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и почтовый   │Для представления в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)              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</w:t>
      </w:r>
      <w:r>
        <w:rPr/>
        <w:t>(наименование стран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редства транспорта и      │5. Для служебных отмето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шрут следования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сколько это известно)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─────┬──┴─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│7. Коли-  │8. Описание│9. Критерии │10. Вес     │11.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чество │   товара  │   происхож-│    брутто/ │    и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мест и │           │   дения    │    нетто   │    сче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вид    │           │            │    (кг)    │    факт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упаков-│           │            │            │    р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ки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┴───────────┴──┬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Удостоверение             │13. Декларация заявит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достоверяется, │    Нижеподписавшийся заявляе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то декларация заявителя  │    что вышеприведенные све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ет действитель-│    соответствуют действительн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сти.                    │    ти: что все товары полност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произведены или подвергну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достаточной переработке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</w:t>
      </w:r>
      <w:r>
        <w:rPr/>
        <w:t>(наименование стран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и что они отвечают требов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ям происхождения,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ным в отношении таких тов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ров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 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Дата             │    Подпись       Да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                 │    Печат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ОПОЛНИТЕЛЬНЫЙ ЛИСТ СЕРТИФИКАТА N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 происхождении товара формы СТ-1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─────┬────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│7. Коли-  │8. Описание│9. Критерии │10. Вес     │11.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чество │   товара  │   происхож-│    брутто/ │    и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мест и │           │   дения    │    нетто   │    сче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вид    │           │            │    (кг)    │    факт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упаков-│           │            │            │    р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ки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┴───────────┴──┬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Удостоверение             │13. Декларация заявит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достоверяется, │    Нижеподписавшийся заявляе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то декларация заявителя  │    что вышеприведенные све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ет действитель-│    соответствуют действительн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сти.                    │    ти: что все товары полност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произведены или подвергну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достаточной переработке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</w:t>
      </w:r>
      <w:r>
        <w:rPr/>
        <w:t>(наименование стран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и что они отвечают требов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ям происхождения,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ным в отношении таких тов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ров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 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Дата             │    Подпись       Да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                 │    Печат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78</Characters>
  <CharactersWithSpaces>4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Федеральная таможенная служба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 происхождении товара, экспортируемого из республики Молдова. Форма № СТ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