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5 No. 06-48/89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 (экспортер):    │     KG 067265 *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4. No. 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СЕРТИФИК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О ПРОИСХОЖДЕНИИ 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орма СТ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 (импортер):      │          Кыргызской Республи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Выдан в 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(наименование стра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ля предоставления 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</w:t>
      </w:r>
      <w:r>
        <w:rPr/>
        <w:t>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  </w:t>
      </w:r>
      <w:r>
        <w:rPr/>
        <w:t>стра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 │5. Для служебных отметок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следован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сколько это известно)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┴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 10. Вес (кг) │11.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товара   │происхожде- │ брутто/нетто 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      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</w:t>
      </w:r>
      <w:r>
        <w:rPr/>
        <w:t>ОБРАЗЕЦ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:             │13. Декларация заявител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    Нижеподписавшийся заявляе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    что вышеприведенные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    соответствуют действитель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.                     │    ти, что все товары полност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роизведены или подвергну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достаточной переработке в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(наименование стран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что все они отвечаю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требованиям происхо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установленным в отнош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таких товаров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Дата      Печать  │Подпись        Дата 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экспортируемого из республики Кыргызстан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