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5 N 06-48/107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/экспортер       │4. N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страны)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Сертифика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о происхождении това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Форма СТ-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чатель/импортер         │Выдан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 │         (наименование стран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ля представления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</w:t>
      </w:r>
      <w:r>
        <w:rPr/>
        <w:t>(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   </w:t>
      </w:r>
      <w:r>
        <w:rPr/>
        <w:t>стран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редства транспорта и       │5. Для служебных отметок: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шрут следовани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сколько это известно)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┴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й │ 10. Вес (кг) │  11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во    │  товара   │происхожде- │ брутто/нетто │ 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 и вид│           │ния         │              │  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аковки  │           │            │              │ фак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</w:t>
      </w:r>
      <w:r>
        <w:rPr/>
        <w:t>ОБРАЗЕЦ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─┬────────┴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2. Удостоверение        │     13. Декларация заяв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 │Нижеподписавшийся заявляет, ч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 │все вышеприведенные сведения с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действитель- │ответствуют действительности, ч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сти                      │все товары произведены или по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вергнуты достаточной переработ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(наименование стран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и что все они отвечают требов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ям происходения, установленным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ношении таких товар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дата     печать  │  подпись       дата      пе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ПОЛНИТЕЛЬНЫЙ ЛИСТ СЕРТИФИКАТА 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 ПРОИСХОЖДЕНИИ ТОВАРА ФОРМЫ СТ-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─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й │ 10. Вес (кг) │  11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во    │  товара   │происхожде- │ брутто/нетто │ 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 и вид│           │ния         │              │  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аковки  │           │            │              │ фак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</w:t>
      </w:r>
      <w:r>
        <w:rPr/>
        <w:t>ОБРАЗЕЦ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─┬────────┴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2. Удостоверение        │     13. Декларация заяв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 │Нижеподписавшийся заявляет, ч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 │все вышеприведенные сведения с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действитель- │ответствуют действительности, ч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сти                      │все товары произведены или по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вергнуты достаточной переработ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(наименование стран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и что все они отвечают требов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ям происхождения, установленным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ношении таких товар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дата     печать  │  подпись       дата      пе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8</Characters>
  <CharactersWithSpaces>4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Федеральная таможенная служба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происхождении товара, экспортируемого из республики Армения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