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5.2005 N 06-47/146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Отправитель/экспортер (наи-│4. N 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нование и почтовый адрес)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СЕРТИФИКА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О ПРОИСХОЖДЕНИИ ТОВА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ФОРМА СТ-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Получатель/импортер        │Выдан в 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и почтовый   │         (наименование стран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)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ля представления в 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 </w:t>
      </w:r>
      <w:r>
        <w:rPr/>
        <w:t>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    </w:t>
      </w:r>
      <w:r>
        <w:rPr/>
        <w:t>стран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Средства транспорта и марш-│5. Для служебных отметок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т следования (насколько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то известно)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────┴─┬───────────┬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7. Коли-  │8. Описание това-│9. Критерии│10. Вес (кг)│11. 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чество    │   ра            │происхожде-│   Брутто   │мер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мест и вид│                 │ния        │   Нетто    │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аковки  │                 │           │            │сче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</w:t>
      </w:r>
      <w:r>
        <w:rPr/>
        <w:t>факту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ГОССТАНДАР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────┬─┴───────────┴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Удостоверение:            │13. Декларация заявителя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им удостоверяется,     │Нижеподписавшийся заявляет, ч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то декларация заявителя      │вышеприведенные сведения со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ует действитель-    │ответствуют действительности, ч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сти                         │все товары полностью произвед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или подвергнуты достаточной пе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работке 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(наименование стран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и что все они отвечают требов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ям происхождения, установленным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ношении таких товаров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│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Дата     Печать  │  Подпись       Дата      Печ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8</Characters>
  <CharactersWithSpaces>3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Федеральная таможенная служба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 происхождении товара, экспортируемого из республики Казахстан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