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1.2005 No. 06-48/207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Отправитель/экспортер       │4. N        Серия Б      021641  *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наименование и почтовый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рес)                      │            СЕРТИФИКА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</w:t>
      </w:r>
      <w:r>
        <w:rPr/>
        <w:t>О ПРОИСХОЖДЕНИИ ТОВАР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</w:t>
      </w:r>
      <w:r>
        <w:rPr/>
        <w:t>Форма СТ-1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┤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олучатель/импортер         │                  УКРАИН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наименование и почтовый    │Выдан в  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рес)                      │           (наименование страны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Для представления в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       </w:t>
      </w:r>
      <w:r>
        <w:rPr/>
        <w:t>(наимено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          </w:t>
      </w:r>
      <w:r>
        <w:rPr/>
        <w:t>страны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Средства транспорта и       │5. Для служебных отметок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ршрут следования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насколько это известно)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┬───────────┬───┴────────┬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N│7. Коли-  │8. Описание│9. Критерий │   10. Вес    │11. Ном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чество    │  товара   │происхожде- │ брутто/нетто │  и да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ст и вид│           │ния         │     (кг)     │  счет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паковки  │           │            │              │ фактур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─────┼──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┴───────────┴───┬────────┴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Удостоверение              │13. Декларация заявител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тоящим удостоверяется,  │Нижеподписавшийся заявляет, чт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то декларация заявителя   │вышеприведенные сведения соотв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ответствует действитель- │ствуют действительности; что вс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ости                      │товары полностью произведены ил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подвергнуты достаточной перерабо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ке в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</w:t>
      </w:r>
      <w:r>
        <w:rPr/>
        <w:t>(наименование страны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и что все они отвечают требован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ям происхождения, установленным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отношении таких товар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пись     Дата     Печать  │  Подпись       Дата      Печа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ДОПОЛНИТЕЛЬНЫЙ ЛИСТ СЕРТИФИКАТА N ____         │ОРИГИНАЛ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О ПРОИСХОЖДЕНИИ ТОВАРА                  └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┬───────────┬────────────┬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N│7. Коли-  │8. Описание│9. Критерий │   10. Вес    │11. Ном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чество    │  товара   │происхожде- │ брутто/нетто │  и да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ст и вид│           │ния         │     (кг)     │  счет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паковки  │           │            │              │ фактур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─────┼──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┴───────────┴───┬────────┴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Удостоверение              │13. Декларация заявител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тоящим удостоверяется,  │    Нижеподписавшийся заявляет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то декларация заявителя   │    что вышеприведенные свед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ответствует действитель- │    соответствуют действительно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ости                      │    ти; что все товары полность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</w:t>
      </w:r>
      <w:r>
        <w:rPr/>
        <w:t>произведены или подвергнут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</w:t>
      </w:r>
      <w:r>
        <w:rPr/>
        <w:t>достаточной переработке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</w:t>
      </w:r>
      <w:r>
        <w:rPr/>
        <w:t>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</w:t>
      </w:r>
      <w:r>
        <w:rPr/>
        <w:t>(наименование страны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</w:t>
      </w:r>
      <w:r>
        <w:rPr/>
        <w:t>и что все они отвечают треб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</w:t>
      </w:r>
      <w:r>
        <w:rPr/>
        <w:t>ваниям происхождения, установ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</w:t>
      </w:r>
      <w:r>
        <w:rPr/>
        <w:t>ленным в отношении таких тов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</w:t>
      </w:r>
      <w:r>
        <w:rPr/>
        <w:t>ров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пись     Дата     Печать  │  Подпись       Дата      Печа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4</Words>
  <Characters>5847</Characters>
  <CharactersWithSpaces>4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2:00Z</dcterms:created>
  <dc:creator>Федеральная таможенная служба</dc:creator>
  <dc:description/>
  <dc:language>en-US</dc:language>
  <cp:lastModifiedBy/>
  <dcterms:modified xsi:type="dcterms:W3CDTF">2011-10-30T15:52:00Z</dcterms:modified>
  <cp:revision>2</cp:revision>
  <dc:subject>Сертификат</dc:subject>
  <dc:title>Сертификат о происхождении товара, экспортируемого из Украины. Форма № СТ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