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6.2005 N 06-48/2140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Отправитель/Экспортер     │4. N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и почтовый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)                    │            СЕРТИФИКА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</w:t>
      </w:r>
      <w:r>
        <w:rPr/>
        <w:t>О ПРОИСХОЖДЕНИИ ТОВАР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    </w:t>
      </w:r>
      <w:r>
        <w:rPr/>
        <w:t>ФОРМА СТ-1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┤  </w:t>
      </w:r>
      <w:r>
        <w:rPr/>
        <w:t>Выдан в Республике Узбекистан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Получатель/Импортер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и почтовый  │Для предоставления 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)                    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</w:t>
      </w:r>
      <w:r>
        <w:rPr/>
        <w:t>(наименование страны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Средства транспорта и     │5. Для служебных отметок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аршрут следования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сколько это известно)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┬───────────┬──┴─────────┬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N│7. Коли-  │8. Описание│9. Критерии │   10. Вес  │ 11.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чество    │   товара  │происхожде- │брутто/нетто│  и да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ст и вид│           │ния         │    (кг)    │  счет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паковки  │           │            │            │ фактур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│           │   </w:t>
      </w:r>
      <w:r>
        <w:rPr/>
        <w:t>Герб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│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┴───────────┴──┬─────────┴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. Удостоверение            │13. Декларация заявител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стоящим удостоверяется,    │Нижеподписавшийся заявляет, чт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то декларация заявителя     │вышеприведенные сведения соотв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ответствует действитель-   │ствуют действительности, что вс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сти                        │товары полностью произведены и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одвергнуты достаточной перер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ботке в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</w:t>
      </w:r>
      <w:r>
        <w:rPr/>
        <w:t>(наименование страны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и что все они отвечают требова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ям происхождения, установленным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отношении таких товаров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пись     дата     печать  │  Подпись       дата      печ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O'ZBEKISTON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3</Characters>
  <CharactersWithSpaces>2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2:00Z</dcterms:created>
  <dc:creator>Федеральная таможенная служба</dc:creator>
  <dc:description/>
  <dc:language>en-US</dc:language>
  <cp:lastModifiedBy/>
  <dcterms:modified xsi:type="dcterms:W3CDTF">2011-10-30T15:52:00Z</dcterms:modified>
  <cp:revision>2</cp:revision>
  <dc:subject>Сертификат</dc:subject>
  <dc:title>Сертификат о происхождении товара. Форма № СТ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