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8.2005 N 06-48/2708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тправитель/экспортер       │4. N _______________      0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и почтовый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)                      │            СЕРТИФИКА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О ПРОИСХОЖДЕНИИ ТОВА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форма СТ-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учатель/импортер         │Выдан в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и почтовый    │          (наименование стран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*│   адрес)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Для предоставления в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  </w:t>
      </w:r>
      <w:r>
        <w:rPr/>
        <w:t>(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     </w:t>
      </w:r>
      <w:r>
        <w:rPr/>
        <w:t>стран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редства транспорта и       │5. Для служебных отмето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шрут следования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сколько это известно)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┬───┴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│7. Коли-  │8. Описание│9. Критерии │10. Вес     │11. Номер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чество │   товара  │   происхож-│    брутто/ │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мест и │           │   дения    │    нетто   │    сче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вид    │           │            │    (кг)    │    факту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упа-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ковки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┴───┬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достоверение              │13. Декларация заявител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достоверяется,  │    Нижеподписавшийся заявляет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то декларация заявителя   │    что вышеприведенные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ет действитель- │    соответствуют действительн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сти                      │    ти: что все товары полность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произведены или подвергну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достаточной переработке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РАЗЕЦ             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(наименование стран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и что все они отвечают тре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ваниям происхождения, устан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ленным в отношении таких т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ров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Дата    │Подпись               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           │Печат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2</Characters>
  <CharactersWithSpaces>3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Федеральная таможенная служба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 происхождении товара, выдаваемого в Белоруссии. Форма № СТ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