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хождения товаров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экономической з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лининград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 (наименование     │4. No. 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чтовый адрес)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</w:t>
      </w:r>
      <w:r>
        <w:rPr/>
        <w:t>СЕРТИФИКА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О ПРОИСХОЖДЕНИИ ТОВА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из Особой экономической зо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в Калининградской обла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рузополучатель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почтовый адрес)  │Для предоставления в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редства транспорта и         │5. Для служебных отмето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следования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сколько известно)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┬─────────────┴───────────┬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o.│7. Количест-│ 8. Наименование товара, │9. Вес брут-│10.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│во мест и   │   марка, код по ТН ВЭД  │то / нетто, │и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упаковки│                         │кг          │счет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</w:t>
      </w:r>
      <w:r>
        <w:rPr/>
        <w:t>фак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</w:t>
      </w:r>
      <w:r>
        <w:rPr/>
        <w:t>(проф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</w:t>
      </w:r>
      <w:r>
        <w:rPr/>
        <w:t>м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┼──────────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┴───────┬──────────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Удостоверение          │12. Декларация заявител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удостоверяется,  │Нижеподписавшийся заявляет, что выш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декларация заявителя   │приведенные сведения соответствую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             │действительности; что все товары пол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сти           │ностью произведены или подвергну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остаточной переработке в Особой эк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номической зоне в Калининградской об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асти и что они отвечают требовани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оисхождения, установленным в отнош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нии таких товаров в соответствии с Ф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еральным законом "Об Особой эконом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ческой зоне в Калининградской области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и иными правовыми актами, относящими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к определению происхождения товаров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Особой экономической зоне в Калинин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градской област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Дата    Печать   │ Подпись       Дата       Печа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4</Characters>
  <CharactersWithSpaces>3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о происхождении товара из особой экономической зоны в Калинин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