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2.2004 г. No. 07-48/636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 </w:t>
      </w:r>
      <w:r>
        <w:rPr/>
        <w:t>Герб Республики Узбекистан 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тправитель/Экспортер        │4. No.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и почтовый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)                          │           СЕРТИФИКА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</w:t>
      </w:r>
      <w:r>
        <w:rPr/>
        <w:t>О ПРОИСХОЖДЕНИИ ТОВАР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</w:t>
      </w:r>
      <w:r>
        <w:rPr/>
        <w:t>ФОРМА СТ-1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┤  </w:t>
      </w:r>
      <w:r>
        <w:rPr/>
        <w:t>Выдан в Республике Узбекиста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лучатель/Импортер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и почтовый        │Для предоставления в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)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</w:t>
      </w:r>
      <w:r>
        <w:rPr/>
        <w:t>(наименование страны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редства транспорта и марш-  │5. Для служебных отметок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т следования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сколько это известно)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┬────────────────┴──────────┬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No.│7. Коли-│    8. Описание товара     │9. Вес │10. Номер и 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ество  │                           │брутто/│счета-фактур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ст и  │                           │нетто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ид упа-│                           │(кг)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вки   │           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┴───────────────┬───────────┴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Удостоверение              │12. Декларация заявител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м удостоверяется, что  │Нижеподписавшийся заявляет, ч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ларация заявителя соответ-  │вышеприведенные сведения соответ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ует действительности        │ствуют действительности, что вс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товары полностью произведены и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подвергнуты достаточной перерабо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ке в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</w:t>
      </w:r>
      <w:r>
        <w:rPr/>
        <w:t>(наименование страны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и что все они отвечают требован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ям происхождения, установленным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отношении таких товаров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пись    дата     печать    │ Подпись     дата      печат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O'ZBEKISTON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26</Characters>
  <CharactersWithSpaces>3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1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5:51:00Z</dcterms:modified>
  <cp:revision>2</cp:revision>
  <dc:subject>Сертификат</dc:subject>
  <dc:title>Сертификат о происхождении товара, экспортируемого из Республики Узбекистан. Форма № СТ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