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сертификата, утвержденная Приказом Росприроднадзора от 29.05.2007 N 144, вводится в действие с 1 августа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7 N 06-70/2581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</w:t>
      </w:r>
      <w:r>
        <w:rPr/>
        <w:t>ОРИГИНАЛ/ORIGINAL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ВЕНЦИЯ О МЕЖДУНАРОДНОЙ│                                │   ФЕДЕРАЛЬНАЯ СЛУЖБА ПО НАДЗОР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ГОВЛЕ ВИДАМИ ДИКОЙ  │   СЕРТИФИКАТ О ПРОИСХОЖДЕНИИ   │     В СФЕРЕ ПРИРОДОПОЛЬЗ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АУНЫ И ФЛОРЫ,      │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ХОДЯЩИМИСЯ ПОД УГРОЗОЙ│     CERTIFICATE OF ORIGIN      │              ГЕРБ РФ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ЧЕЗНОВЕНИЯ (СИТЕС)   │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         │  </w:t>
      </w:r>
      <w:r>
        <w:rPr/>
        <w:t>FEDERAL SERVICE FOR SUPERVIS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CITES          │               N                │        OF NATURAL RESOURCES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         │             </w:t>
      </w:r>
      <w:r>
        <w:rPr/>
        <w:t>MANAGEMENT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CONVENTION ON      │                                │       OF RUSSIAN FEDERATION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TERNATIONAL TRADE IN  │ ДЕЙСТВИТЕЛЕН ДО (VALID UNTIL):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ENDANGERED SPECIES OF  │                                │       ул. Б. Грузинская, 4/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WILD FAUNA AND FLORA   │                                │РОССИЯ, 123995, ГСП-5, Москва, Д-24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         │      </w:t>
      </w:r>
      <w:r>
        <w:rPr/>
        <w:t>4/6 ul. B. Gruzinskaja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│</w:t>
      </w:r>
      <w:r>
        <w:rPr/>
        <w:t>Moscow, D-242, GSP-5, 123995 RUSSIA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портер                                        Importer  │Особые условия    Special condition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ортер/реэкспортер               Exporter/re-exporter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Я/RUSSIA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────────┬──────────────┬┴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сское и латинское   │    Описание     │    Страна    │Количество│ Страна, включившая вид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звания животного или │образцов, включая│происхождения │  Number  │   Приложение III СИТЕ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я, включенного в │     метки       │   образца    │          │ Country of Appendix II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ложение III СИТЕС  │ Description of  │  Country of  │          │          CITES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Common russian and   │   specimens,    │  origin of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scientific name of   │    including    │   specimen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animal or plant    │identifying marks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of Appendix III CITES  │  or numbers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┼──────────────┼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┼──────────────┼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──────────┴──────────────┴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сертификат выдан: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is certificate is issued by:     _________________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я Москва  Moscow Russia          Дата (Date)              Подпись и печать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(Signature and official seal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тверждение вывоза (реэкспорта)     │Заполняется в пункте пересечения таможенной границ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          </w:t>
      </w:r>
      <w:r>
        <w:rPr/>
        <w:t>Российской Феде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звание образца  │     Количество     │Пункт пропуск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┼────────────────────┤         </w:t>
      </w:r>
      <w:r>
        <w:rPr/>
        <w:t>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         │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│</w:t>
      </w:r>
      <w:r>
        <w:rPr/>
        <w:t>Дата ________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┼────────────────────┤               </w:t>
      </w:r>
      <w:r>
        <w:rPr/>
        <w:t>(подпись должностного лица и печа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         │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│</w:t>
      </w:r>
      <w:r>
        <w:rPr/>
        <w:t>Номер коносамента/авианакладной    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───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живых животных данный сертификат действителен только, если условия транспортиров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оответствуют рекомендациям СИТЕС, а в случае авиаперевозки - правилам ИА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For live animals, this certificate is only valid if the transport conditions conform to th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ITES Guidelines for Transport of Live Animals or, in the case of air transport, to the IATA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Live Animals Regulations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министративный орган СИТЕС в России   │Для международной связи/For international contact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Тел./Tel.: 7 (095) 254-79-38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Факс/Fax: 7 (095) 254-43-38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Management Authority of CITES in the   │Для связи внутри страны/For national contacts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Russian Federation            │Тел./Tel.: (095) 254-73-22, 254-57-83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Факс/Fax: (095) 254-43-38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8</Words>
  <Characters>8011</Characters>
  <CharactersWithSpaces>6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Федеральная таможенная служба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о происхо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