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1998 N РД 153-34.0-04.2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е акционерное общество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электрификации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артамент стратегии развития и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итики РАО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ТИФИКА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АТТЕСТ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Сертификат удостоверяет, чт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зарегистрирован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ующей   организации   по   проведению   аттестации 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КХА подраздел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йствителен д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еречень объектов К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вый заместитель)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РАО «ЕЭС России»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 регистрации аттестующей организации на право выполнения количественного химического 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