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уководите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партамента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 декабря 2006 г. N 47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СЕРТИФИКА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Б ОБСЛЕДОВАНИИ НА АНТИТЕЛА К ВИРУС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ИММУНОДЕФИЦИТА ЧЕЛОВЕКА (ВИЧ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CERTIFICATE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OF TEST ON ANTIBODIES TO HIV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, ___________________________________, настоящим подтверждаю,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фамилия, имя, отчество врач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I, __________________________________________, herebi certifi that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name of doctor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фамилия, имя, отчество паци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name of patient) (паспорт/pasport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дата рождения) (date of birth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л(а) обследован(а)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ата тестирования) (date of testing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ределение  антител  к  ВИЧ-1  и  ВИЧ-2 всех  классов  (IgG, IgM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тодом иммуноферментного анализа с ОТРИЦАТЕЛЬНЫМ результат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HIV-1 and HIV-2 antibodi (IgG, IgM) existense is NEGATIVE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главного врача КВД ____________________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врача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doctors signature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обследуемого 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0</Words>
  <Characters>1411</Characters>
  <CharactersWithSpaces>12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52:00Z</dcterms:created>
  <dc:creator>Департамент здравоохранения г. Москвы</dc:creator>
  <dc:description/>
  <dc:language>en-US</dc:language>
  <cp:lastModifiedBy/>
  <dcterms:modified xsi:type="dcterms:W3CDTF">2011-10-30T15:52:00Z</dcterms:modified>
  <cp:revision>2</cp:revision>
  <dc:subject>Сертификат</dc:subject>
  <dc:title>Сертификат об обследовании на антитела к вирусу иммунодефицита человека (ВИЧ) (рус./англ.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