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оведения испыт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гровых автоматов с денежным выигрыш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целью утверждения типа и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их соответствием утвержденному тип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промэнерго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2.2008 N 68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ЕДЕРАЛЬНОЕ АГЕНТ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ТЕХНИЧЕСКОМУ РЕГУЛИРОВАНИЮ И МЕТРОЛО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ЕРТИФИК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 УТВЕРЖДЕНИИ ТИПА ИГРОВОГО АВТОМ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 ДЕНЕЖНЫМ ВЫИГРЫ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Действителен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"__" 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сертификат    удостоверяет,    что    на 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ительных результатов испытаний единичных  образцов  утвержд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именование игрового автом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именование предприятия - изгото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й зарегистрирован под N _____________ и допущен к приме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ртификат распространяется на партию в количестве ___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водские номер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исание типа игрового автомата с денежным выигрышем приве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приложении к настоящему сертификату и является его неотъемл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ь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агентств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му регулир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метрологии       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" ________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3</Words>
  <Characters>1631</Characters>
  <CharactersWithSpaces>13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2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5:52:00Z</dcterms:modified>
  <cp:revision>2</cp:revision>
  <dc:subject>Сертификат</dc:subject>
  <dc:title>Сертификат об утверждении типа игрового автомата с денежным выигрыш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