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 выигрыш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целью утверждения тип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соответствием 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ТВЕРЖДЕНИИ ТИПА ИГРОВОГО АВТО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ДЕНЕЖНЫМ ВЫИГРЫ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те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сертификат   удостоверяет,    что    на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ых  результатов  испытаний  серийных образцов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игрового автом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й зарегистрирован под N _________ и допущен к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типа игрового автомата с денежным выигрышем при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к настоящему сертификату и является его 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ни версий (компонентов)  игровых  программ  прилагаю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ертификату и являются его неотъемлемыми част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рологии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 утверждении типа игрового автомата с денежным выигрышем с приложением перечня версий (компонентов) игро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