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об эмиссии облиг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рок восьмого выпус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блиг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нутреннего) займ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ерб города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ТЕЛЬСТВО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РТИФИКА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ИГАЦИЙ _____________ ВЫПУ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СКОГО ОБЛИГАЦИОННОГО (ВНУТРЕННЕГО) ЗАЙМА МОСКВ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й регистрационный номер выпуска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митентом облигаций ______ выпуска Городского облигационного (внутреннего) займа Москвы (далее - Облигации) является Правительство Москвы (125032, Россия, г. Москва, ул. Тверская, д. 1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роприятия, необходимые для осуществления эмиссии, обращения, обслуживания и погашения Облигаций, проводит Комитет государственных заимствований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сертификат удостоверяет право на ________ (_______) штук Облигаций номинальной стоимостью ________ (_______) рублей кажд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количество Облигаций составляет ______ (______) 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начала размещения Облигаций - "___" _________ 200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огашения Облигаций - "___" _________ 200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ждая Облигация имеет ___ (_____) купонный период, каждый из которых составляет ___ (___)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вка купонного дохода по Облигациям составляет: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личина купонного дохода по Облигациям рассчитывается в порядке, предусмотренном решением об эмиссии облигаций ________ выпуска Городского облигационного (внутреннего) займа Москвы (далее - Реш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лигации выпускаются в форме документарных ценных бумаг на предъявителя с обязательным централизованным хранением с фиксированным купонным доходом и являются государственными ценными бумаг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щение Облигаций может производиться в течение всего срока обращения Облигаций, за исключением периодов приостановления операций по счетам депо, указанных в Ре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лигации предоставляют их владельцам право на получение номинальной стоимости Облигаций при их погашении и на получение купонного дохода в размере, определяемом в соответствии с Условиями эмиссии и обращения облигаций Городского облигационного (внутреннего) займа Москвы с фиксированным купонным доходом (далее - Условия) и Ре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ладельцы Облигаций имеют право владеть, пользоваться и распоряжаться принадлежащими им Облигациями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ладельцы Облигаций могут совершать с Облигациями гражданско-правовые сделки в соответствии с законодательством Российской Федерации, Генеральными условиями эмиссии и обращения облигаций Городского облигационного (внутреннего) займа Москвы, Условиями и Ре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ы выплаты купонного дохода по Облигац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        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сертификат депонируется в ____________________________________ (место нахождения: _____________________), которое осуществляет обязательное централизованное хранение настоящего сертифик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эр Москвы                                             Ю.М. Луж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"___" 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5</Words>
  <Characters>3044</Characters>
  <CharactersWithSpaces>25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2:00Z</dcterms:created>
  <dc:creator>Правительство Москвы</dc:creator>
  <dc:description/>
  <dc:language>en-US</dc:language>
  <cp:lastModifiedBy/>
  <dcterms:modified xsi:type="dcterms:W3CDTF">2011-10-30T15:52:00Z</dcterms:modified>
  <cp:revision>2</cp:revision>
  <dc:subject>Сертификат</dc:subject>
  <dc:title>Сертификат облигаций сорок восьмого Городского облигационного (внутреннего) займа города Москвы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