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об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идесятого вы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блиг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нутреннего) займ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ГАЦИЙ _____________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БЛИГАЦИОННОГО (ВНУТРЕННЕГО) ЗАЙМ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гистрационный номер выпуск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ом облигаций ___________________ выпуска Городского облигационного (внутреннего) займа Москвы (далее - Облигации) является Правительство Москвы (125032, Россия, г. Москва, ул. Тверская, д. 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, необходимые для осуществления эмиссии, обращения, обслуживания и погашения Облигаций, проводит Комитет государственных заимствований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удостоверяет право на ____________________ (_______) штук Облигаций, номинальной стоимостью ________ (____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Облигаций составляет ______ (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размещения Облигаций - "___" __________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Облигаций - "___" __________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Облигация имеет ___ (_____) купонных периодов, каждый из которых составляет ___ (___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купонного дохода по Облигациям устанавливается в размере __ (____) процентов годовых, является постоянной на весь срок обращения Облигаций и совпадает для всех купонны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купонного дохода по Облигациям рассчитывается в порядке, предусмотренном решением об эмиссии облигаций ________ выпуска Городского облигационного (внутреннего) займа Москвы (далее - Ре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гации выпускаются в форме документарных ценных бумаг на предъявителя с обязательным централизованным хранением с постоянным купонным доходом и являются государственны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может производиться в течение всего срока обращения Облигаций, за исключением периодов приостановления операций по счетам депо, указанных в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гации предоставляют их владельцам право на получение номинальной стоимости Облигаций при их погашении и на получение купонного дохода в размере, определяемом в соответствии с Условиями эмиссии и обращения облигаций Городского облигационного (внутреннего) займа Москвы с постоянным купонным доходом (далее - Условия) и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ы Облигаций имеют право владеть, пользоваться и распоряжаться принадлежащими им Облигация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ы Облигаций могут совершать с Облигациями гражданско-правовые сделки в соответствии с законодательством Российской Федерации, Генеральными условиями эмиссии и обращения облигаций Городского облигационного (внутреннего) займа Москвы, Условиями и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выплаты купонного дохода по Облига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депонируется в __________________ (место нахождения: _________________________________________), которое осуществляет обязательное централизованное хранение настояще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                              Ю.М. Луж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Правительство Москвы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лигаций пятидесятого выпуска Городского облигационного (внутреннего) займа города Москв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