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рта 2006 г. N 284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эмиссии облиг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Центральный банк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ЛИГАЦИЙ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и почтовый адрес эмитента - 107016,  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Неглинная, д. 1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выпуска &lt;*&gt; облигаций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о  выпуске  &lt;**&gt; облигаций утверждено решением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в  Банка  России  (протокол  заседания 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 от "__" ___________ 20__ года N 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владельца, закрепленные облигац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 на  получение  номинальной  стоимости принадлежащей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и при погашении облигации в установленный ср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иные права владель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если они закреплены облиг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гашения облигаций - "__" 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облигаций  выпуска &lt;***&gt;, удостоверяем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ом, ________________________________________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ранее размещенных облигаций данного выпуск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, если выпуск облиг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полнитель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инальная стоимость каждой облигации 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облигаций  -  документарные облигации на предъявител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централизованным хран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депозитария,  осуществляющего  централиз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облигаций,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альный  банк  Российской  Федерации  обязуется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владельцев облигаций Банка России при соблюдении владель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  законодательством  Российской  Федерации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этих пр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   Личная подпись    Инициалы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ода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выпуск облигаций является дополнительным, слово "выпуска" заменяется словами "дополнительного выпус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если выпуск облигаций является дополнительным, слово "выпуске" заменяется словами "дополнительном выпуск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лучае если выпуск облигаций является дополнительным, слово "выпуска" заменяется словами "дополнительного выпуска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8</Characters>
  <CharactersWithSpaces>2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Центральный банк Российской Федерации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облигаций Банк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