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иректоров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8.2009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АЛЬНЫЙ БАНК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ТИФИКАТ ОБЛИГАЦИЙ БАНКА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 и почтовый адрес эмитента: 107016, г. Москва, ул. Неглинная, 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ционный номер выпуска облигаций - 4-11-21BR0-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 выпуске облигаций утверждено решением Совета директоров Банка России (протокол заседания Совета директоров Банка России от 7 августа 2009 года N 1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а владельца, закрепленные облигаци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получение номинальной стоимости принадлежащей ему облигации при погашении облигации в установленный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указываются иные права владельца, если они закреплены облига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гашения облигаций - 15 марта 2010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облигаций выпуска, удостоверяемых настоящим сертификатом, - 100000000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ранее размещенных облигаций данного выпуска - (указывается, если выпуск облигаций является дополнительным)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инальная стоимость каждой облигации - 1000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облигаций - документарные облигации на предъявителя с обязательным централизованным хра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депозитария, осуществляющего централизованное хранение облигаций, - Некоммерческое партнерство "Национальный депозитарный центр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тральный банк Российской Федерации обязуется обеспечить права владельцев облигаций Банка России при соблюдении владельцами установленного законодательством Российской Федерации порядка осуществления этих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и   (личная 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9 года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5</Characters>
  <CharactersWithSpaces>1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2:00Z</dcterms:created>
  <dc:creator>Центральный банк Российской Федерации</dc:creator>
  <dc:description/>
  <dc:language>en-US</dc:language>
  <cp:lastModifiedBy/>
  <dcterms:modified xsi:type="dcterms:W3CDTF">2011-10-30T15:52:00Z</dcterms:modified>
  <cp:revision>2</cp:revision>
  <dc:subject>Сертификат</dc:subject>
  <dc:title>Сертификат облигаций Банка Росс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