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08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Й БАНК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ОБЛИГАЦИЙ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и почтовый адрес эмитента: 107016, г. Москва, ул. Неглинная,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выпуска облигаций - 4-05-21BR0-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выпуске облигаций утверждено решением Совета директоров Банка России (протокол заседания Совета директоров Банка России от 15 февраля 2008 г.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владельца, закрепленные облиг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олучение номинальной стоимости принадлежащей ему облигации при погашении облигации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ются иные права владельца, если они закреплены облиг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15 сентя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блигаций выпуска, удостоверяемых настоящим сертификатом, 400000000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анее размещенных облигаций данного выпуска - (указывается, если выпуск облигаций является дополнительным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каждой облигации 1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лигаций - документарные облигации на предъявителя с обязательным централизованным х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епозитария, осуществляющего централизованное хранение облигаций, - Некоммерческое партнерство "Национальный депозитарный цент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банк Российской Федерации обязуется обеспечить права владельцев облигаций Банка России при соблюдении владельцами установленного законодательством Российской Федерации порядка осуществления эт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 2008 года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4</Characters>
  <CharactersWithSpaces>1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Центральный банк Российской Федерац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лигаций Банка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