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ем Совета директоров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БАНК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ОБЛИГАЦИЙ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и почтовый адрес эмитента: 107016, г. Москва, ул. Неглинная,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выпуска облигаций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ыпуске облигаций утверждено решением Совета директоров Банка России (протокол заседания Совета директоров Банка России от __ ______ 2010 года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владельца, закрепленные облиг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лучение номинальной стоимости принадлежащей ему облигации при погашении облигации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ные права владельца, если они закреплены облиг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15 марта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лигаций выпуска, удостоверяемых настоящим сертификатом, - 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нее размещенных облигаций данного выпуска (указывается, если выпуск облигаций является дополнительным) -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облигации - 1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лигаций - документарные облигации на предъявителя с обязательным централизованным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позитария, осуществляющего централизованное хранение облигаций, - Закрытое акционерное общество "Национальный депозитарный цент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0 года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Центральный банк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Банка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