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б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выпуск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онного (внутреннего) займ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й регистрационный но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выпуска RU32044MOSO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ДОПОЛНИТЕЛЬНОГО ВЫПУСКА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ОННОГО (ВНУТРЕННЕГО) ЗАЙМ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гистрационный номер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выпуск облигаций является дополнительным к _________ выпуску облигаций Городского облигационного (внутреннего) займа Москвы (далее - Основной выпуск). Государственный регистрационный номер Основного выпуск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ом облигаций дополнительного выпуска (далее - Облигации) является Правительство Москвы (125032, Россия, г. Москва, ул. Тверская, д.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необходимые для осуществления эмиссии, обращения, обслуживания и погашения Облигаций, проводит Комитет государственных заимствован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на ________ (_______) штук Облигаций номинальной стоимостью ________ (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Облигаций составляет ______ (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змещения Облигаций - "___" __________ 200_ года. Дата погашения Облигаций - "___" 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блигация имеет _____ (_______) купонных периодов, каждый из которых составляет ______ (_______) месяцев и определяется с даты начала размещения облигаций Основного выпуска или с даты выплаты купонного дохода за предыдущий куп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купонного дохода по Облигациям составляет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купонного дохода по Облигациям рассчитывается в порядке, предусмотренном решением об эмиссии облигаций ________ выпуска Городского облигационного (внутреннего) займа Москвы (далее - 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выпускаются в форме документарных ценных бумаг на предъявителя с обязательным централизованным хранением (учетом) с фиксированным купонным доходом и являются государстве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может производиться в течение всего срока обращения Облигаций, за исключением периодов приостановления операций по счетам депо, указанных в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предоставляют их владельцам право на получение номинальной стоимости Облигаций при их погашении и на получение купонн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Облигаций имеют право владеть, пользоваться и распоряжаться принадлежащими им Облигациями в соответствии с федера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Облигаций могут совершать с Облигациями гражданско-правовые сделки в соответствии с федеральным законодательством, Генеральными условиями эмиссии и обращения облигаций Городского облигационного (внутреннего) займа Москвы, Условиями эмиссии и обращения облигаций Городского облигационного (внутреннего) займа Москвы с фиксированным купонным доходом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владельцев Облигаций при соблюдении ими установленного федеральным законодательством и законодательством города Москвы порядка осуществления этих прав обеспечиваются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выплаты купонного дохода по Облиг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понируется в ________________, которое осуществляет обязательное централизованное хранение настояще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"_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2:00Z</dcterms:created>
  <dc:creator>Правительство Москвы</dc:creator>
  <dc:description/>
  <dc:language>en-US</dc:language>
  <cp:lastModifiedBy/>
  <dcterms:modified xsi:type="dcterms:W3CDTF">2011-10-30T15:52:00Z</dcterms:modified>
  <cp:revision>2</cp:revision>
  <dc:subject>Сертификат</dc:subject>
  <dc:title>Сертификат облигаций дополнительного выпуска Городского облигационного (внутреннего) займа Москвы (государственный регистрационный номер дополнительного выпуска RU32044MOS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