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2007 N 06-73/308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СИСТЕМА СЕРТИФИКАЦИИ ГОСТ Р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ФЕДЕРАЛЬНОЕ АГЕНТСТВО ПО ТЕХНИЧЕСКОМУ РЕГУЛИРОВАНИЮ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И МЕТРОЛОГИИ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</w:t>
      </w:r>
      <w:r>
        <w:rPr/>
        <w:t>Система сертификации механических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транспортных средств и прицепов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  </w:t>
      </w:r>
      <w:r>
        <w:rPr/>
        <w:t>0032502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РСТ __________________________________________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__________________________________________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ОДОБРЕНИЕ ТИПА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ТРАНСПОРТНОГО СРЕДСТВА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</w:t>
      </w:r>
      <w:r>
        <w:rPr/>
        <w:t>N ______________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Действителен до "__" ________ 200_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ОБРАЗЕЦ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.П.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0032502      Стр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N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е средство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установленным в Российской  Федерации требовани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м в "Сводном листе сообщений, касающихся  офи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я   типа    транспортного   средства   и  сертифик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я", являющимся обязательным приложением к  настоящ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у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ководитель органа         Руководитель органа, выда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 сертификации            одобрение типа транспор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ред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 _______________   _____________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  инициалы,         подпись         инициал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амилия                           фамил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регистрирова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 Государственном реестр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__" ______________ 200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6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добрения типа транспортного сре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