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троле за выполнением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арантиям использования импортир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ируемых товаров (услуг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ойного применения в заявленных цел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7.1999 N 85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8.2001 N 635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2.2005 N 5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ЕРТИФИКАТ КОНЕЧНОГО ПОЛЬЗ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требитель товара, его адрес и область деятельност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Экспортер товара, его адрес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именование и подробное описание товар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Место установки и (или) использование товар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нечное использование товар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Потребитель  товара  настоящим  подтверждает,  что  това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в  пункте 3,  не будет  использован в  целях  иных, 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ы  в   пункте  5,   не  будет   передан   другому   су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ой деятельности  на территории Российской Федер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экспортирован  без разрешения Федеральной службы по техн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экспортному контро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1</Characters>
  <CharactersWithSpaces>1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2:00Z</dcterms:created>
  <dc:creator>Правительство Российской Федерации</dc:creator>
  <dc:description/>
  <dc:language>en-US</dc:language>
  <cp:lastModifiedBy/>
  <dcterms:modified xsi:type="dcterms:W3CDTF">2011-10-30T15:52:00Z</dcterms:modified>
  <cp:revision>2</cp:revision>
  <dc:subject>Сертификат</dc:subject>
  <dc:title>Сертификат подтверждения доставки тов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