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троле за выполнением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арантиям использования импортир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ортируемых товаров (услуг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ойного применения в заявленных цел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2.2005 N 54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ЕРТИФИКАТ ПОДТВЕРЖДЕНИЯ ДОСТАВКИ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Импортер, его адрес         3. Импортный сертифи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N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Экспортер, его адрес        4. Номер и дата груз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аможенной декла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од ТН ВЭД, наименование и полная характеристика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оличество   7. Единица     8. Стоимость  9. Единица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овара          измерения      товара       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Настоящим   подтверждается,   что   вышеуказанный    тов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лен  в  Российскую  Федерацию и принят под режим эк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Наименование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та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8</Characters>
  <CharactersWithSpaces>12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2:00Z</dcterms:created>
  <dc:creator>Правительство Российской Федерации</dc:creator>
  <dc:description/>
  <dc:language>en-US</dc:language>
  <cp:lastModifiedBy/>
  <dcterms:modified xsi:type="dcterms:W3CDTF">2011-10-30T15:52:00Z</dcterms:modified>
  <cp:revision>2</cp:revision>
  <dc:subject>Сертификат</dc:subject>
  <dc:title>Сертификат подтверждения доста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