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пожарной безопас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3 N 3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ИСТЕМА СЕРТИФИКАЦИИ 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ЕРТИФИКАТ ПОЖАРНОЙ БЕЗОПАСН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N 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егистрирован в государственном реестр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ы сертификации  в  области пожарно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опасности ____________________________  Действителен до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й сертификат удостоверяет, что идентифицированный надлежа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м образец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код ОК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код ТН ВЭ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одукц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ует требованиям пожарной безопасности, установленным в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Д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тификат распространяется 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ерийный выпуск, партия, единичное издел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тификат выдан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квизиты предприятия, организации, адре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готовитель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квизиты предприятия, организации, адре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N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выда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кумент          │             Исполни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номер, дата) │(наименование, регистрационный номе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товара и технической документации, прилагаемой к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е  продукции,  осуществляется  знаком   соответствия   ССП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осимым    на    каждое    изделие,    его    тару,    упак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сопроводительную документацию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местонахождения знак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  невыполнения   условий,   лежащих   в   основе 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,   он   отменяется   (приостанавливается)  орган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, выдавшим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а по сертификации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ртификат, N в Госреестре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Эксперт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подтверждает соответствие продукции установленным требованиям пожарной безопасности и является необходимым документом для получения разрешения на ввоз продукции на территорию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7</Characters>
  <CharactersWithSpaces>4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