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 Положением МВЭ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7.199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о-промышленная па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         S O E X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юзэксперти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ДУКЦИИ СОБСТВЕННОГО ПРОИЗВОДСТВА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Заяви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Регистрационный номер предприятия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Местонахождение производства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Наименование таможни и ее код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Товар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Код сырья по ТН ВЭД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Код товара по ТН ВЭД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Объем/количество сертифицируемой продукции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Акт экспертизы N ______ от __________ на _____ листах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ъемлемой частью данного сертифик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сертификатом свидетельствует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родукц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продукцией собствен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ртификат действителен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выдачи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3012, Москва, Ильинка, 5/2, Российская Федер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кс 411883 SOEX SU, 412117, Факс (095) 929-03-5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209-03-82, 209-04-5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5</Characters>
  <CharactersWithSpaces>1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3:00Z</dcterms:created>
  <dc:creator>Министерство внешних экономических связей и торговли Российской Федерации</dc:creator>
  <dc:description/>
  <dc:language>en-US</dc:language>
  <cp:lastModifiedBy/>
  <dcterms:modified xsi:type="dcterms:W3CDTF">2011-10-30T15:53:00Z</dcterms:modified>
  <cp:revision>2</cp:revision>
  <dc:subject>Сертификат</dc:subject>
  <dc:title>Сертификат продукции собственн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