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 ПРОИСХО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Экспортер        │     ОРИГИНАЛ     │2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,      │                  │        N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,     ├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              │3. Год            │4. Товар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я)    │                  │групп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├──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┤      </w:t>
      </w:r>
      <w:r>
        <w:rPr/>
        <w:t>СЕРТИФИКАТ ПРОИСХОЖД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олучатель       │        (продукция из стали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,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,     ├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              │6. Страна         │7. Стра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я)    │происхождения     │назнач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Место и дата     │9. Дополнительная информац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зки, вид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а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┴────────┬─────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Описание товара,         │11.      │12.      │13. С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                │Код      │Количест-│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TARIC    │во &lt;*&gt;   │FOB &lt;*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┴─────────┴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ПОДТВЕРЖДЕНИЕ УПОЛНОМОЧЕННОГО ОРГАН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, нижеподписавшийся, подтверждаю происхожд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шеуказанных товаров из страны, указанной в пункте 6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ии с положениями, действующими в Европейск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естве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┐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Уполномоченный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(название,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,     │ ______________      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)             │    (город)               (дат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</w:t>
      </w:r>
      <w:r>
        <w:rPr/>
        <w:t>(подпись)          (место печат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вес нетто (кг), а также количество товара в одной упаковочной единице, если оно отличается от веса нет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валюте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0</Characters>
  <CharactersWithSpaces>2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3:00Z</dcterms:created>
  <dc:creator>Правительство Российской Федерации</dc:creator>
  <dc:description/>
  <dc:language>en-US</dc:language>
  <cp:lastModifiedBy/>
  <dcterms:modified xsi:type="dcterms:W3CDTF">2011-10-30T15:53:00Z</dcterms:modified>
  <cp:revision>2</cp:revision>
  <dc:subject>Сертификат</dc:subject>
  <dc:title>Сертификат происхождения продукции из стали (оригина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