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 ПРОИС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Экспортер              │        КОПИЯ        │2.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почтовый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страна             ├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      │3. Год               │4. Товарная групп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┤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лучатель             │         СЕРТИФИКАТ ПРОИСХО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         │           (продукция из стал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страна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      ├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6. Страна            │7. Стра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оисхождения        │назнач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Место и дата отгрузки, │9. Дополнительная информ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транспорта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───┬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писание товара, производитель     │11. Код │12.       │13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TARIC   │Количест- │Сто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</w:t>
      </w:r>
      <w:r>
        <w:rPr/>
        <w:t>во &lt;1&gt;    │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          │</w:t>
      </w:r>
      <w:r>
        <w:rPr/>
        <w:t>FOB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┴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ОДТВЕРЖДЕНИЕ УПОЛНОМОЧЕННОГО ОРГА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нижеподписавшийся, подтверждаю происхождение указанных товаров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ы, указанной в пункте 6 настоящего сертификата происхожде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положениями, действующими в Европейском сообществе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полномоченный орган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звание, почтовый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страна)            │   ______________       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</w:t>
      </w:r>
      <w:r>
        <w:rPr/>
        <w:t>(город)               (да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</w:t>
      </w:r>
      <w:r>
        <w:rPr/>
        <w:t>______________       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</w:t>
      </w:r>
      <w:r>
        <w:rPr/>
        <w:t>(подпись)          (место печат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ес нетто (кг), а также количество товара в одной упаковочной единице, если оно отличается от веса н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тоимость в валюте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5</Characters>
  <CharactersWithSpaces>2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Правительство Российской Федерации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происхождения товара (продукции из стали), произведенного в Российской Федерации для экспорта (коп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