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менения критери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аточной переработ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ующих сертификатов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переработки товаров, вве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таможенным режи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ой таможенной зоны, примен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лининград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правитель            │4. N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почтовый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)                    │              СЕРТИФИК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</w:t>
      </w:r>
      <w:r>
        <w:rPr/>
        <w:t>ПРОИСХОЖДЕНИЯ ТОВАР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┤     </w:t>
      </w:r>
      <w:r>
        <w:rPr/>
        <w:t>подвергнутого достаточ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рузополучатель        │  переработке на территории Особ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почтовый  │        экономической зоны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)                    │      Калининградской обла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ля предоставления в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редства транспорта и  │5. Для служебных отметок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следования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сколько это известно)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┬────┴──────────┬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  │7. Количество │8. Наименование│9. Вес     │10. Номер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│мест и вид    │товара, марка, │брутто/    │дата счет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аковки      │код по ТН ВЭД  │нетто, кг  │фактур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        │           │</w:t>
      </w:r>
      <w:r>
        <w:rPr/>
        <w:t>(проформ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┴────┬──────────┴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достоверение         │12. Декларация заявит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м              │   Нижеподписавшийся заявляет, ч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ся, что       │указанные сведения соответствую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я заявителя      │действительности, что все това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            │подвергнуты достаточной переработ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сти          │на территории Особой экономиче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зоны в Калининградской об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и отвечают критериям достаточ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ереработки, установленным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тношении таких товаров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оответствии с Федеральным зако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"Об Особой экономической зон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алининградской области и 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несении изменений в некотор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законодательные акты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Федерации" и иными правов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актами, относящимися к определ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исхождения товаров в Особ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экономической зоне 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алининградской обла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Дата   Печать  │     Подпись     Дата     Печ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5</Characters>
  <CharactersWithSpaces>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Правительство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происхождения товара, подвергнутого достаточной переработке на территории особой экономической зоны в Кали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