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РТИФИКАТ ПРОИСХО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Экспортер              │      ОРИГИНАЛ       │2. N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именование, почтовый   │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, страна             ├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нахождения)          │3. Год               │4. Товарная групп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├────────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┤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Получатель             │         СЕРТИФИКАТ ПРОИСХОЖД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именование,            │           (продукция из стали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, страна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нахождения)          ├─────────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6. Страна            │7. Стран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происхождения        │назначени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Место и дата отгрузки, │9. Дополнительная информац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транспорта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┴────────────┬────────┬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Описание товара, производитель     │11. Код │12.       │13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  <w:r>
        <w:rPr/>
        <w:t>TARIC   │Количест- │Стои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  │</w:t>
      </w:r>
      <w:r>
        <w:rPr/>
        <w:t>во &lt;1&gt;    │мос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  │          │</w:t>
      </w:r>
      <w:r>
        <w:rPr/>
        <w:t>FOB &lt;2&gt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┴────────┴─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ПОДТВЕРЖДЕНИЕ УПОЛНОМОЧЕННОГО ОРГАНА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, нижеподписавшийся, подтверждаю происхождение указанных товаров и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ны, указанной в пункте 6 настоящего сертификата происхождения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оответствии с положениями, действующими в Европейском сообществе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┐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Уполномоченный орган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звание, почтовый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, страна)            │   ______________       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</w:t>
      </w:r>
      <w:r>
        <w:rPr/>
        <w:t>(город)               (дата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</w:t>
      </w:r>
      <w:r>
        <w:rPr/>
        <w:t>______________       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</w:t>
      </w:r>
      <w:r>
        <w:rPr/>
        <w:t>(подпись)          (место печати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ес нетто (кг), а также количество товара в одной упаковочной единице, если оно отличается от веса нет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стоимость в валюте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2</Words>
  <Characters>3025</Characters>
  <CharactersWithSpaces>25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3:00Z</dcterms:created>
  <dc:creator>Правительство Российской Федерации</dc:creator>
  <dc:description/>
  <dc:language>en-US</dc:language>
  <cp:lastModifiedBy/>
  <dcterms:modified xsi:type="dcterms:W3CDTF">2011-10-30T15:53:00Z</dcterms:modified>
  <cp:revision>2</cp:revision>
  <dc:subject>Сертификат</dc:subject>
  <dc:title>Сертификат происхождения товара (продукции из стали), произведенного в Российской Федерации для экспорта (оригина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