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ОССТАНДАРТ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ИСТЕМА СЕРТИФИКАЦИИ ГОСТ Р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-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ТИФИКАТ СООТВЕТСТВ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) No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2) Срок действия с            п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No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3) Орган по сертифик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4) удостоверяет, что должным образом идентифицирован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явителем продук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┌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5) │  под К-ОКП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┌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6) │  код ТН ВЭД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7) изготовитель (продаве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8) соответствует требованиям нормативных докумен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9) сертификат выдан на основан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0) дополнительная информац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1) Руководитель органа _____________ 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(инициалы, 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Эксперт             _____________ 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(инициалы, 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имеет юридическую силу на всей территор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добровольной серт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ует знак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ись "Сертификат имеет юридическую силу на всей территории Российской Федерации" заменяется на запись: "Не применяется при обязательной сертификац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ОССТАНДАРТ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ИСТЕМА СЕРТИФИКАЦИИ ГОСТ Р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-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No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ЛОЖ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к сертификату соответствия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чень конкретной продукции, на которую распространя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ействие сертификата соответств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┬──────────────────────┬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д К-ОКП │   Наименование и     │Обозначение докумен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───────── │</w:t>
      </w:r>
      <w:r>
        <w:rPr/>
        <w:t>обозначение продукции,│тации, по которой вы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д ТН ВЭД│  ее изготовитель     │пускается продукци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┴──────────────────────┴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уководитель органа _____________ 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(инициалы, 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Эксперт             _____________ 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(инициалы, 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4</Characters>
  <CharactersWithSpaces>5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Госстандарту России. приложение к сертификату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