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я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обиологических препар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684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А СЕРТИФИКАЦИИ МЕДИЦИНСКИХ ИММУНОБИ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АР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ЫЙ ОРГАН КОНТРОЛЯ МИБП -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Й ИНСТИТУТ СТАНДАРТ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Я МЕДИЦИНСКИХ БИОЛОГИЧЕСКИХ ПРЕПАР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. Л.А.ТАРАСЕВИЧ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РОСС RU.0001.01ИП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МУНОБИОЛОГИЧЕСКОГО ПРЕ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д ОК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д ТН 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препарата, срок 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изация-изготовитель, 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ребованиям норматив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o. сертификата производства МИБП и срок действ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. лиценз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-изготовитель   обязана   обеспечить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емой   продукции  требованиям  нормативных  документов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которым она была сертифициров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ирование продукции знаком соответствия не производ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невыполнения  условий,  лежащих  в   основе 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, он аннулируется органом, выдавшим сертифик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МИБ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контроля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медицинского иммунобиологического пре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