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6 N 06-73/99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ГОССТАНДАРТ РОСС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СТ         N 10684001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рок действия с              п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1068400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ПО СЕРТИФИКАЦИ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од ОК 005 (ОКП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ТРЕБОВАНИЯМ НОРМАТИВ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                                 │код ТН ВЭ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 ВЫДАН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ИНФОРМАЦ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уководитель орган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одпись      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кспер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одпись      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ртификат имеет юридическую силу на всей территор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Федеральная таможенная служба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на лекарственные средства. Форма № 10684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