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онирования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А ДОБРОВОЛЬНОЙ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АНАТОРНО-КУРОРТ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рок действия с ________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сертификат  подтверждает,  что  оказываемые  услуг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му лечению соответствую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оценк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подпись 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5:53:00Z</dcterms:modified>
  <cp:revision>2</cp:revision>
  <dc:subject>Сертификат</dc:subject>
  <dc:title>Сертификат соответствия на оказание услуг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