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ПЕРСОНАЛ, ЭКСП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 Действителен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, предъявляемым 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ласть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 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регистрирован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персонал, экспертов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