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функционирования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бровольной сертификации в области промышленно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ой безопасности, безопасност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ке и строительстве. СДА-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ЕРТИФИКАТА СООТВЕТСТВИЯ НА ПРОДУК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нак органа по сертификаци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А ДОБРОВОЛЬНОЙ СЕРТИФИКАЦИИ РАБОТ, УСЛУГ,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ПЕРСОНАЛА В ОБЛАСТИ ПРОМЫШЛЕННОЙ, Э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ЕЗОПАСНОСТИ И БЕЗОПАСНОСТИ В ЭНЕРГЕТИКЕ И СТРОИ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ГИСТРАЦИОННЫЙ N РОСС RU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N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ЕРТИФИКАТ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рок действия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 НОРМАТИВ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             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(подпись)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0</Characters>
  <CharactersWithSpaces>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5:53:00Z</dcterms:modified>
  <cp:revision>2</cp:revision>
  <dc:subject>Сертификат</dc:subject>
  <dc:title>Сертификат соответствия на продукцию в области промышленной, экологической безопасности, безопасности в энергетике и строитель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