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функционирования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бровольной сертификации в области промышленно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логической безопасности, безопасности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етике и строительстве. СДА-2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СЕРТИФИКАТА СООТВЕТСТВИЯ НА РАБОТЫ, УСЛУГ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нак органа по сертификации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ИСТЕМА ДОБРОВОЛЬНОЙ СЕРТИФИКАЦИИ РАБОТ, УСЛУГ,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ПЕРСОНАЛА В ОБЛАСТИ ПРОМЫШЛЕННОЙ, ЭКОЛОГ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ЕЗОПАСНОСТИ И БЕЗОПАСНОСТИ В ЭНЕРГЕТИКЕ И СТРОИТЕЛЬ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ЕГИСТРАЦИОННЫЙ N РОСС RU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N 0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ЕРТИФИКАТ СООТВЕ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рок действия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 ПО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, УСЛ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ТРЕБОВАНИЯМ НОРМАТИВНЫ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             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(подпись)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</Words>
  <Characters>1086</Characters>
  <CharactersWithSpaces>9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3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5:53:00Z</dcterms:modified>
  <cp:revision>2</cp:revision>
  <dc:subject>Сертификат</dc:subject>
  <dc:title>Сертификат соответствия на работы, услуги в области промышленной, экологической безопасности, безопасности в энергетике и строительст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