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в области промышле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й безопасности, безопас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е и строительстве. СДА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СИСТЕМЫ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ок действи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системы управления в области промышленной, экологической безопасности, безопасности в энергетике и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