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жилищно-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КС          СИСТЕМА "РОСЖИЛКОММУНСЕРТИФИКАЦИЯ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ГОССТРОЙ РОСС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N РОСС RU. СП 00.00000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РГАН СЕРТИФИК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ЕРТИФИКА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ООТВЕТСТВ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ерия _ N _ код 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ТРЕБОВАНИЯМ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ИНФОРМАЦ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ок действия с 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о 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Руководитель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ответствия в системе добровольной сертификации в жилищно-коммунальной сфере Российской Федерации Государственного комитета Российской Федерации по строительству и жилищно-коммунальному комплек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