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КС          СИСТЕМА "РОСЖИЛКОММУНСЕРТИФИКАЦИЯ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ГОССТРОЙ РОС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РОСС RU. СП 00.000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ГАН ПО СЕРТИФИК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ТИФИКА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ОТВЕТСТВ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ия _ N _ код 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(КОД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НОРМАТИВНЫХ ДОКУМЕНТ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 ДЕЙСТВ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ок действия с 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до 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Руководитель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7</Characters>
  <CharactersWithSpaces>2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