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4.2006 N 0100/4776-06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сертифик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ия "Системы добровольной сер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ологически активных добавок к пище, пищевых доба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ищевых продуктов, полученных из генетичес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дифицированных источников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ФЕДЕРАЛЬНАЯ СЛУЖБА ПО НАДЗОРУ В СФЕРЕ ЗАЩИТЫ ПРА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ТРЕБИТЕЛЕЙ И БЛАГОПОЛУЧИЯ ЧЕЛОВЕК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ИСТЕМА ДОБРОВОЛЬНОЙ СЕРТИФИКА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БИОЛОГИЧЕСКИ АКТИВНЫХ ДОБАВОК К ПИЩЕ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ИЩЕВЫХ ДОБАВОК И ПРОДУКТОВ,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УЧЕННЫХ ИЗ ГЕНЕТИЧЕСКИ МОДИФИЦИРОВАННЫХ ИСТОЧНИК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РГАН ПО СЕРТИФИК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наименование орган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с. не приводится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ЕРТИФИКАТ СООТВЕТСТВ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                         о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й сертификат удостоверяет, что (наименование  продук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выпуска, упаковка, серия, контракт (в случа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дьмой схемы сертификации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(наименование фирмы-изготовителя,  местонахожден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, тел., факс)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сертифик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ия "Системы добровольной сер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ологически активных добавок к пище, пищевых доба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ищевых продуктов, полученных из генетичес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дифицированных источников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ленная в соответствии (техническая документаци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ет требованиям (Нормативной документации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 выдан (наименование фирмы-получателя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е, ИНН, тел., факс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новании (протоколы испытаний с указанием наименова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проводившей испытания; свидетельство 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регистрации, N, дата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ая информация (рекомендации по применению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я о серии, схема сертификации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по сертификации ____________________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дпись              Ф.И.О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                ____________________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дпись              Ф.И.О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РТИФИКАТ НЕ ПРИМЕНЯЕТСЯ ПРИ ОБЯЗАТЕЛЬНОЙ СЕРТИФИК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6</Words>
  <Characters>6131</Characters>
  <CharactersWithSpaces>5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5:53:00Z</dcterms:modified>
  <cp:revision>2</cp:revision>
  <dc:subject>Сертификат</dc:subject>
  <dc:title>Сертификат соответствия «Системы добровольной сертификации биологически активных добавок к пище, пищевых добавок и пищевых продуктов, полученных из генетически модифицированных источников»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